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PHYSICS 2.3 </w:t>
      </w:r>
      <w:r>
        <w:rPr>
          <w:b/>
          <w:sz w:val="32"/>
          <w:szCs w:val="32"/>
        </w:rPr>
        <w:tab/>
        <w:tab/>
        <w:tab/>
        <w:tab/>
        <w:t>Name:</w:t>
      </w:r>
      <w:r>
        <w:rPr>
          <w:b/>
          <w:sz w:val="32"/>
          <w:szCs w:val="32"/>
          <w:u w:val="single"/>
        </w:rPr>
        <w:t xml:space="preserve">     </w:t>
      </w:r>
      <w:r>
        <w:rPr>
          <w:b/>
          <w:i/>
          <w:sz w:val="32"/>
          <w:szCs w:val="32"/>
          <w:u w:val="single"/>
        </w:rPr>
        <w:t>ANSWERS</w:t>
        <w:tab/>
        <w:tab/>
      </w:r>
    </w:p>
    <w:p>
      <w:pPr>
        <w:pStyle w:val="Normal"/>
        <w:rPr>
          <w:b/>
          <w:b/>
          <w:i/>
          <w:i/>
          <w:sz w:val="28"/>
          <w:szCs w:val="32"/>
          <w:u w:val="single"/>
        </w:rPr>
      </w:pPr>
      <w:r>
        <w:rPr>
          <w:b/>
          <w:i/>
          <w:sz w:val="28"/>
          <w:szCs w:val="32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</w:rPr>
        <w:t xml:space="preserve">WORKSHEET FOUR: </w:t>
        <w:tab/>
        <w:t>LIGHT</w:t>
        <w:tab/>
      </w:r>
      <w:r>
        <w:rPr>
          <w:b/>
          <w:sz w:val="28"/>
          <w:u w:val="single"/>
        </w:rPr>
        <w:t>REFRACTION AT PLANE BOUNDARIES</w:t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</w:t>
        <w:tab/>
      </w:r>
      <w:r>
        <w:rPr>
          <w:b/>
          <w:i/>
          <w:sz w:val="28"/>
          <w:szCs w:val="28"/>
          <w:u w:val="single"/>
        </w:rPr>
        <w:t>In order:</w:t>
      </w:r>
      <w:r>
        <w:rPr>
          <w:sz w:val="24"/>
          <w:szCs w:val="24"/>
        </w:rPr>
        <w:tab/>
      </w:r>
      <w:r>
        <w:rPr>
          <w:b/>
          <w:i/>
          <w:sz w:val="28"/>
          <w:szCs w:val="28"/>
        </w:rPr>
        <w:t xml:space="preserve">frequency     wavelength  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2.</w:t>
        <w:tab/>
      </w:r>
      <w:r>
        <w:rPr>
          <w:b/>
          <w:i/>
          <w:sz w:val="28"/>
          <w:szCs w:val="28"/>
          <w:u w:val="single"/>
        </w:rPr>
        <w:t>In order:</w:t>
      </w:r>
      <w:r>
        <w:rPr>
          <w:b/>
          <w:i/>
          <w:sz w:val="28"/>
          <w:szCs w:val="28"/>
        </w:rPr>
        <w:t xml:space="preserve">    away from    towards     </w:t>
      </w:r>
    </w:p>
    <w:p>
      <w:pPr>
        <w:pStyle w:val="Normal"/>
        <w:spacing w:lineRule="auto" w:line="36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29845</wp:posOffset>
                </wp:positionV>
                <wp:extent cx="4343400" cy="17659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1765800"/>
                          <a:chOff x="0" y="0"/>
                          <a:chExt cx="4343400" cy="176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3400" cy="176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564480"/>
                            <a:ext cx="390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08120" y="9360"/>
                            <a:ext cx="610200" cy="443880"/>
                          </a:xfrm>
                        </wpg:grpSpPr>
                        <wps:wsp>
                          <wps:cNvSpPr/>
                          <wps:spPr>
                            <a:xfrm>
                              <a:off x="97200" y="73080"/>
                              <a:ext cx="248400" cy="240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195200">
                              <a:off x="151920" y="200880"/>
                              <a:ext cx="61560" cy="79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8378000">
                              <a:off x="90720" y="-14040"/>
                              <a:ext cx="10620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38600">
                              <a:off x="197280" y="200520"/>
                              <a:ext cx="12384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0"/>
                              <a:ext cx="372240" cy="160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366600">
                              <a:off x="221400" y="173880"/>
                              <a:ext cx="372240" cy="160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120240"/>
                              <a:ext cx="123840" cy="79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132280" y="324000"/>
                            <a:ext cx="55800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0320" y="163080"/>
                            <a:ext cx="682560" cy="40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2040" y="564480"/>
                            <a:ext cx="930960" cy="88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564480"/>
                            <a:ext cx="744840" cy="88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1447920"/>
                            <a:ext cx="59004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420">
                                <a:moveTo>
                                  <a:pt x="60" y="30"/>
                                </a:moveTo>
                                <a:cubicBezTo>
                                  <a:pt x="100" y="0"/>
                                  <a:pt x="220" y="150"/>
                                  <a:pt x="300" y="210"/>
                                </a:cubicBezTo>
                                <a:cubicBezTo>
                                  <a:pt x="380" y="270"/>
                                  <a:pt x="440" y="360"/>
                                  <a:pt x="540" y="390"/>
                                </a:cubicBezTo>
                                <a:cubicBezTo>
                                  <a:pt x="640" y="420"/>
                                  <a:pt x="800" y="420"/>
                                  <a:pt x="900" y="390"/>
                                </a:cubicBezTo>
                                <a:cubicBezTo>
                                  <a:pt x="1000" y="360"/>
                                  <a:pt x="1140" y="270"/>
                                  <a:pt x="1140" y="210"/>
                                </a:cubicBezTo>
                                <a:cubicBezTo>
                                  <a:pt x="1140" y="150"/>
                                  <a:pt x="980" y="60"/>
                                  <a:pt x="900" y="30"/>
                                </a:cubicBezTo>
                                <a:cubicBezTo>
                                  <a:pt x="820" y="0"/>
                                  <a:pt x="740" y="0"/>
                                  <a:pt x="660" y="30"/>
                                </a:cubicBezTo>
                                <a:cubicBezTo>
                                  <a:pt x="580" y="60"/>
                                  <a:pt x="520" y="150"/>
                                  <a:pt x="420" y="210"/>
                                </a:cubicBezTo>
                                <a:cubicBezTo>
                                  <a:pt x="320" y="270"/>
                                  <a:pt x="120" y="420"/>
                                  <a:pt x="60" y="390"/>
                                </a:cubicBezTo>
                                <a:cubicBezTo>
                                  <a:pt x="0" y="360"/>
                                  <a:pt x="20" y="60"/>
                                  <a:pt x="60" y="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1494000"/>
                            <a:ext cx="62280" cy="4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0560" y="965160"/>
                            <a:ext cx="6174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wa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0560" y="243360"/>
                            <a:ext cx="4964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a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40200" y="240840"/>
                            <a:ext cx="1241280" cy="72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3200" y="361440"/>
                            <a:ext cx="130320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963360"/>
                            <a:ext cx="59004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420">
                                <a:moveTo>
                                  <a:pt x="60" y="30"/>
                                </a:moveTo>
                                <a:cubicBezTo>
                                  <a:pt x="100" y="0"/>
                                  <a:pt x="220" y="150"/>
                                  <a:pt x="300" y="210"/>
                                </a:cubicBezTo>
                                <a:cubicBezTo>
                                  <a:pt x="380" y="270"/>
                                  <a:pt x="440" y="360"/>
                                  <a:pt x="540" y="390"/>
                                </a:cubicBezTo>
                                <a:cubicBezTo>
                                  <a:pt x="640" y="420"/>
                                  <a:pt x="800" y="420"/>
                                  <a:pt x="900" y="390"/>
                                </a:cubicBezTo>
                                <a:cubicBezTo>
                                  <a:pt x="1000" y="360"/>
                                  <a:pt x="1140" y="270"/>
                                  <a:pt x="1140" y="210"/>
                                </a:cubicBezTo>
                                <a:cubicBezTo>
                                  <a:pt x="1140" y="150"/>
                                  <a:pt x="980" y="60"/>
                                  <a:pt x="900" y="30"/>
                                </a:cubicBezTo>
                                <a:cubicBezTo>
                                  <a:pt x="820" y="0"/>
                                  <a:pt x="740" y="0"/>
                                  <a:pt x="660" y="30"/>
                                </a:cubicBezTo>
                                <a:cubicBezTo>
                                  <a:pt x="580" y="60"/>
                                  <a:pt x="520" y="150"/>
                                  <a:pt x="420" y="210"/>
                                </a:cubicBezTo>
                                <a:cubicBezTo>
                                  <a:pt x="320" y="270"/>
                                  <a:pt x="120" y="420"/>
                                  <a:pt x="60" y="390"/>
                                </a:cubicBezTo>
                                <a:cubicBezTo>
                                  <a:pt x="0" y="360"/>
                                  <a:pt x="20" y="60"/>
                                  <a:pt x="60" y="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1010160"/>
                            <a:ext cx="6228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.95pt;width:342pt;height:139.45pt" coordorigin="1080,39" coordsize="6840,2789">
                <v:rect id="shape_0" fillcolor="white" stroked="t" o:allowincell="f" style="position:absolute;left:1080;top:47;width:6839;height:27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73,936" to="7528,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073;top:39;width:891;height:718">
                  <v:oval id="shape_0" fillcolor="white" stroked="t" o:allowincell="f" style="position:absolute;left:5183;top:177;width:390;height:3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269;top:378;width:96;height:125;mso-wrap-style:none;v-text-anchor:middle;rotation:32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coordsize="10800,10800" path="l0,21600xee" stroked="t" o:allowincell="f" style="position:absolute;left:5173;top:40;width:166;height:439;flip:xy;mso-wrap-style:none;v-text-anchor:middle;rotation:306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340;top:377;width:194;height:378;flip:x;mso-wrap-style:none;v-text-anchor:middle;rotation:357">
                    <v:fill o:detectmouseclick="t" on="false"/>
                    <v:stroke color="black" weight="9360" joinstyle="miter" endcap="flat"/>
                    <w10:wrap type="none"/>
                  </v:rect>
                  <v:oval id="shape_0" fillcolor="white" stroked="f" o:allowincell="f" style="position:absolute;left:5073;top:62;width:585;height:251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378;top:335;width:585;height:251;mso-wrap-style:none;v-text-anchor:middle;rotation:156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526;top:251;width:194;height:125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line id="shape_0" from="4438,557" to="5316,935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120,304" to="5194,935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973,936" to="4438,23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60,936" to="4132,23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140,420" path="m60,30c100,0,220,150,300,210c380,270,440,360,540,390c640,420,800,420,900,390c1000,360,1140,270,1140,210c1140,150,980,60,900,30c820,0,740,0,660,30c580,60,520,150,420,210c320,270,120,420,60,390c0,360,20,60,60,30xe" fillcolor="#969696" stroked="t" o:allowincell="f" style="position:absolute;left:2350;top:2327;width:928;height:294;mso-wrap-style:none;v-text-anchor:middle">
                  <v:fill o:detectmouseclick="t" type="solid" color2="#696969"/>
                  <v:stroke color="black" weight="9360" joinstyle="round" endcap="flat"/>
                  <w10:wrap type="none"/>
                </v:shape>
                <v:oval id="shape_0" fillcolor="white" stroked="t" o:allowincell="f" style="position:absolute;left:3083;top:2400;width:97;height:7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868;top:1567;width:971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wat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68;top:430;width:781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ai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33,426" to="4987,156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132,616" to="5183,150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1140,420" path="m60,30c100,0,220,150,300,210c380,270,440,360,540,390c640,420,800,420,900,390c1000,360,1140,270,1140,210c1140,150,980,60,900,30c820,0,740,0,660,30c580,60,520,150,420,210c320,270,120,420,60,390c0,360,20,60,60,30xe" fillcolor="#969696" stroked="t" o:allowincell="f" style="position:absolute;left:2350;top:1564;width:928;height:294;mso-wrap-style:none;v-text-anchor:middle">
                  <v:fill o:detectmouseclick="t" type="solid" color2="#696969"/>
                  <v:stroke color="black" weight="9360" joinstyle="round" endcap="flat"/>
                  <w10:wrap type="none"/>
                </v:shape>
                <v:oval id="shape_0" fillcolor="white" stroked="t" o:allowincell="f" style="position:absolute;left:3083;top:1638;width:97;height:7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szCs w:val="24"/>
        </w:rPr>
        <w:t>3.</w:t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89535</wp:posOffset>
                </wp:positionV>
                <wp:extent cx="1610360" cy="1201420"/>
                <wp:effectExtent l="381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0280" cy="1201320"/>
                          <a:chOff x="0" y="0"/>
                          <a:chExt cx="1610280" cy="1201320"/>
                        </a:xfrm>
                      </wpg:grpSpPr>
                      <wps:wsp>
                        <wps:cNvSpPr/>
                        <wps:spPr>
                          <a:xfrm>
                            <a:off x="434520" y="0"/>
                            <a:ext cx="1006560" cy="120132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80"/>
                            <a:ext cx="414000" cy="46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4400"/>
                            <a:ext cx="76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440"/>
                            <a:ext cx="17712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554400"/>
                            <a:ext cx="1006560" cy="36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708840"/>
                            <a:ext cx="23688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60" y="369000"/>
                            <a:ext cx="35496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3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92880"/>
                            <a:ext cx="542160" cy="4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Glass blo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3160" y="919440"/>
                            <a:ext cx="177120" cy="184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7.05pt;width:126.75pt;height:94.6pt" coordorigin="1080,141" coordsize="2535,1892">
                <v:rect id="shape_0" stroked="t" o:allowincell="f" style="position:absolute;left:1764;top:141;width:1584;height:1891;mso-wrap-style:none;v-text-anchor:middle">
                  <v:imagedata r:id="rId3" o:detectmouseclick="t"/>
                  <v:stroke color="black" weight="9360" joinstyle="miter" endcap="flat"/>
                  <w10:wrap type="none"/>
                </v:rect>
                <v:line id="shape_0" from="1080,287" to="1731,10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1014" to="2291,101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80,299" to="1358,5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64,1014" to="3348,15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9,1257" to="2821,14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77;top:722;width:558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3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266;top:287;width:853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Glass bloc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337,1589" to="3615,1879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>4.</w:t>
        <w:tab/>
        <w:t xml:space="preserve">(a)  </w:t>
        <w:tab/>
        <w:tab/>
        <w:tab/>
        <w:tab/>
        <w:t>(b)</w:t>
        <w:tab/>
      </w:r>
      <w:r>
        <w:rPr>
          <w:b/>
          <w:i/>
          <w:sz w:val="28"/>
          <w:szCs w:val="28"/>
        </w:rPr>
        <w:t>1.33 x sin35  =  1.52 x sin R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ab/>
        <w:t xml:space="preserve">      </w:t>
        <w:tab/>
        <w:tab/>
        <w:tab/>
        <w:tab/>
        <w:tab/>
      </w:r>
      <w:r>
        <w:rPr>
          <w:b/>
          <w:i/>
          <w:sz w:val="28"/>
          <w:szCs w:val="28"/>
        </w:rPr>
        <w:t xml:space="preserve">sin R =  0.502   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b/>
          <w:i/>
          <w:sz w:val="28"/>
          <w:szCs w:val="28"/>
        </w:rPr>
        <w:tab/>
        <w:tab/>
        <w:tab/>
        <w:tab/>
        <w:tab/>
        <w:tab/>
        <w:t xml:space="preserve"> </w:t>
      </w:r>
      <w:r>
        <w:rPr>
          <w:b/>
          <w:i/>
          <w:sz w:val="28"/>
          <w:szCs w:val="28"/>
          <w:u w:val="single"/>
        </w:rPr>
        <w:t>R   =  30</w:t>
      </w:r>
      <w:r>
        <w:rPr>
          <w:b/>
          <w:i/>
          <w:sz w:val="28"/>
          <w:szCs w:val="28"/>
          <w:u w:val="single"/>
          <w:vertAlign w:val="superscript"/>
        </w:rPr>
        <w:t>o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4400</wp:posOffset>
                </wp:positionH>
                <wp:positionV relativeFrom="paragraph">
                  <wp:posOffset>1270</wp:posOffset>
                </wp:positionV>
                <wp:extent cx="1600200" cy="11442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144440"/>
                          <a:chOff x="0" y="0"/>
                          <a:chExt cx="1600200" cy="114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11444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254160"/>
                            <a:ext cx="615960" cy="572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720" y="513720"/>
                            <a:ext cx="28692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800" y="603720"/>
                            <a:ext cx="28764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381600"/>
                            <a:ext cx="41004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51372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440" y="513720"/>
                            <a:ext cx="8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2360" y="323280"/>
                            <a:ext cx="24588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7032600">
                            <a:off x="773280" y="292680"/>
                            <a:ext cx="417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79200">
                            <a:off x="762840" y="520200"/>
                            <a:ext cx="424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506160"/>
                            <a:ext cx="45720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pt;margin-top:0.1pt;width:126pt;height:90.1pt" coordorigin="7440,2" coordsize="2520,1802">
                <v:rect id="shape_0" stroked="t" o:allowincell="f" style="position:absolute;left:7440;top:2;width:2519;height:1801;mso-wrap-style:none;v-text-anchor:middle">
                  <v:imagedata r:id="rId5" o:detectmouseclick="t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silver" stroked="t" o:allowincell="f" style="position:absolute;left:8215;top:403;width:969;height:900;mso-wrap-style:none;v-text-anchor:middle" type="_x0000_t5"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8022,811" to="8473,10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98,953" to="8150,11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51,603" to="8796,100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474,811" to="8925,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32,811" to="8861,8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46;top:511;width:386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6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8658;top:463;width:65;height:96;mso-wrap-style:none;v-text-anchor:middle;rotation:117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641;top:821;width:66;height:96;mso-wrap-style:none;v-text-anchor:middle;rotation:46">
                  <v:fill o:detectmouseclick="t" on="false"/>
                  <v:stroke color="black" weight="9360" joinstyle="miter" endcap="flat"/>
                  <w10:wrap type="none"/>
                </v:rect>
                <v:line id="shape_0" from="8910,799" to="9629,1158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>5.</w:t>
        <w:tab/>
        <w:t>(a)</w:t>
        <w:tab/>
      </w:r>
      <w:r>
        <w:rPr>
          <w:b/>
          <w:i/>
          <w:sz w:val="28"/>
          <w:szCs w:val="28"/>
        </w:rPr>
        <w:t>1.33 x sin I = 1.45 x sin 30</w:t>
      </w:r>
      <w:r>
        <w:rPr>
          <w:sz w:val="24"/>
          <w:szCs w:val="24"/>
        </w:rPr>
        <w:t xml:space="preserve">    </w:t>
      </w:r>
      <w:r>
        <w:rPr>
          <w:b/>
          <w:i/>
          <w:sz w:val="28"/>
          <w:szCs w:val="28"/>
        </w:rPr>
        <w:t xml:space="preserve">sin I = 0.545     </w:t>
      </w:r>
      <w:r>
        <w:rPr>
          <w:b/>
          <w:i/>
          <w:sz w:val="28"/>
          <w:szCs w:val="28"/>
          <w:u w:val="single"/>
        </w:rPr>
        <w:t>I =33</w:t>
      </w:r>
      <w:r>
        <w:rPr>
          <w:b/>
          <w:i/>
          <w:sz w:val="28"/>
          <w:szCs w:val="28"/>
          <w:u w:val="single"/>
          <w:vertAlign w:val="superscript"/>
        </w:rPr>
        <w:t>o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sz w:val="24"/>
          <w:szCs w:val="24"/>
        </w:rPr>
        <w:tab/>
        <w:t xml:space="preserve">(b)  </w:t>
        <w:tab/>
      </w:r>
      <w:r>
        <w:rPr>
          <w:b/>
          <w:i/>
          <w:sz w:val="28"/>
          <w:szCs w:val="28"/>
        </w:rPr>
        <w:t>From geometry the angle of incidence = 30</w:t>
      </w:r>
      <w:r>
        <w:rPr>
          <w:b/>
          <w:i/>
          <w:sz w:val="28"/>
          <w:szCs w:val="28"/>
          <w:vertAlign w:val="superscript"/>
        </w:rPr>
        <w:t>o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ab/>
        <w:t xml:space="preserve">(c)  </w:t>
        <w:tab/>
      </w:r>
      <w:r>
        <w:rPr>
          <w:b/>
          <w:i/>
          <w:sz w:val="28"/>
          <w:szCs w:val="28"/>
        </w:rPr>
        <w:t>See the diagram opposite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96215</wp:posOffset>
                </wp:positionV>
                <wp:extent cx="1828800" cy="1543050"/>
                <wp:effectExtent l="5080" t="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542960"/>
                          <a:chOff x="0" y="0"/>
                          <a:chExt cx="1828800" cy="154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54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21040"/>
                              <a:ext cx="1828800" cy="1321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09480" cy="1321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0"/>
                                <a:ext cx="609480" cy="132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9320" y="0"/>
                                <a:ext cx="609480" cy="13219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0880" y="660240"/>
                                <a:ext cx="228600" cy="22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" y="807120"/>
                                <a:ext cx="228600" cy="22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320" y="66096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037800">
                                <a:off x="430200" y="657720"/>
                                <a:ext cx="730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3200" y="632520"/>
                                <a:ext cx="380880" cy="22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NZ" w:bidi="ar-SA"/>
                                    </w:rPr>
                                    <w:t>45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NZ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8160" y="0"/>
                              <a:ext cx="53352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wa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7360" y="9000"/>
                              <a:ext cx="53352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plasti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5280" y="0"/>
                              <a:ext cx="53352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glas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609480" y="665640"/>
                            <a:ext cx="60948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675000"/>
                            <a:ext cx="609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5.45pt;width:144pt;height:121.5pt" coordorigin="1440,309" coordsize="2880,2430">
                <v:group id="shape_0" style="position:absolute;left:1440;top:309;width:2880;height:2430">
                  <v:group id="shape_0" style="position:absolute;left:1440;top:657;width:2880;height:2082">
                    <v:rect id="shape_0" stroked="t" o:allowincell="f" style="position:absolute;left:1440;top:657;width:959;height:2081;mso-wrap-style:none;v-text-anchor:middle">
                      <v:imagedata r:id="rId7" o:detectmouseclick="t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2400;top:657;width:959;height:2081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#757575" stroked="t" o:allowincell="f" style="position:absolute;left:3360;top:657;width:959;height:2081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line id="shape_0" from="2040,1697" to="2399,204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00,1928" to="2159,227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560,1698" to="2759,169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2117;top:1693;width:114;height:179;flip:x;mso-wrap-style:none;v-text-anchor:middle;rotation:59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1650;top:1653;width:599;height:3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>45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500;top:309;width:839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w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75;top:323;width:839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plasti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80;top:309;width:839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glas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400,1357" to="3359,1716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360,1372" to="4319,1372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ab/>
        <w:t xml:space="preserve">(d)  </w:t>
        <w:tab/>
      </w:r>
      <w:r>
        <w:rPr>
          <w:b/>
          <w:i/>
          <w:sz w:val="28"/>
          <w:szCs w:val="28"/>
        </w:rPr>
        <w:t xml:space="preserve">1.45 x sin30 = 1.33 x sin R   sin R = 0.545   </w:t>
      </w:r>
      <w:r>
        <w:rPr>
          <w:b/>
          <w:i/>
          <w:sz w:val="28"/>
          <w:szCs w:val="28"/>
          <w:u w:val="single"/>
        </w:rPr>
        <w:t>R =33</w:t>
      </w:r>
      <w:r>
        <w:rPr>
          <w:b/>
          <w:i/>
          <w:sz w:val="28"/>
          <w:szCs w:val="28"/>
          <w:u w:val="single"/>
          <w:vertAlign w:val="superscript"/>
        </w:rPr>
        <w:t>o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</w:t>
        <w:tab/>
        <w:t>(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(b)  </w:t>
        <w:tab/>
      </w:r>
      <w:r>
        <w:rPr>
          <w:b/>
          <w:i/>
          <w:sz w:val="28"/>
          <w:szCs w:val="28"/>
        </w:rPr>
        <w:t xml:space="preserve">1.33 x sin45  =  1.45 x sinR   </w:t>
      </w:r>
      <w:r>
        <w:rPr>
          <w:sz w:val="24"/>
          <w:szCs w:val="24"/>
        </w:rPr>
        <w:t xml:space="preserve">    </w:t>
      </w:r>
      <w:r>
        <w:rPr>
          <w:b/>
          <w:i/>
          <w:sz w:val="28"/>
          <w:szCs w:val="28"/>
        </w:rPr>
        <w:t xml:space="preserve"> R   =  40</w:t>
      </w:r>
      <w:r>
        <w:rPr>
          <w:b/>
          <w:i/>
          <w:sz w:val="28"/>
          <w:szCs w:val="28"/>
          <w:vertAlign w:val="superscript"/>
        </w:rPr>
        <w:t>o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</w:r>
      <w:r>
        <w:rPr/>
        <w:tab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8:30:00Z</dcterms:created>
  <dc:creator>tj</dc:creator>
  <dc:description/>
  <dc:language>en-US</dc:language>
  <cp:lastModifiedBy>tj</cp:lastModifiedBy>
  <cp:lastPrinted>2003-11-15T20:31:00Z</cp:lastPrinted>
  <dcterms:modified xsi:type="dcterms:W3CDTF">2003-11-15T07:32:00Z</dcterms:modified>
  <cp:revision>9</cp:revision>
  <dc:subject/>
  <dc:title>PHYSICS 2</dc:title>
</cp:coreProperties>
</file>